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služeb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 tři (3) roky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služby, jejichž předmětem bylo poskytování služeb, spočívající ve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ání telekomunikačních služeb a komunikačních linek a zároveň se musí jednat o službu, za kterou byla dodavateli poskytnuta odměna ve výši min. 2.500.000,- Kč bez DPH (slovy: dva miliony pět set tisíc korun českých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lužb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45928448"/>
            <w:bookmarkStart w:id="2" w:name="__Fieldmark__0_264592844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45928448"/>
            <w:bookmarkStart w:id="4" w:name="__Fieldmark__1_264592844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služby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lužb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lužb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„Poskytování telekomunikačních služeb a komunikačních linek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0-07-21T09:29:00Z</dcterms:modified>
  <cp:revision>1</cp:revision>
  <dc:subject/>
  <dc:title/>
</cp:coreProperties>
</file>